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abel Drinkwate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egrated Activity # 1: Science/Theatre/Visual Ar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ndergarten Science</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etency Goal 1: The learner will make observations and build an understanding of similarities and differences in animals.</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Objective1.03 Observe the behaviors of several common animal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ndergarten Theatre</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Competency Goal 2: The learner will act by interacting in improvisations and assuming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role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Objective 2.04 Express various ideas and emotions through gestures, movement,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nd voice.</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ndergarten Visual Ar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Competency Goal 1: The learner will develop critical and creative thinking skills and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Perceptual awareness necessary for understanding and producing ar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Objective 1.03 Understand and follow step by step presentation of art activitie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tivity: Students will explore how different animals move and act out the movements.  Have the children pick an animal.  Brainstorm with the student’s different ways that animals can move (walk, crawl, hop, jump, run, fly, swim, slither, glide, gallop, leap, ect).  Prior to giving this to the children, cut out holes for the eyes in the paper plate.  Pass out paper plates, scissors, tape, glue, crayons, string, and scraps of paper to each table.  The students can decorate their paper plate to represent their animal.  The teacher will punch holes at the top and put string through it to keep their mask in place.  The children will then take turns showing their mask and moving and acting like the animal they choose. The class will then try and guess the animal.</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ey Question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y did you choose that animal?</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How does the animal you choose move?</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hat is special about the movemen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How does the shape of the animal help with their movemen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hat was an animal you saw another student act ou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How did you know what animal it wa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41:00Z</dcterms:created>
  <dc:creator> </dc:creator>
  <dc:description/>
  <cp:keywords/>
  <dc:language>en-US</dc:language>
  <cp:lastModifiedBy> </cp:lastModifiedBy>
  <dcterms:modified xsi:type="dcterms:W3CDTF">2011-01-24T18:54:00Z</dcterms:modified>
  <cp:revision>1</cp:revision>
  <dc:subject/>
  <dc:title/>
</cp:coreProperties>
</file>